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交通大学交流学生赴国内学校学习通知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关部门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兹有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班学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学号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，将于</w:t>
      </w:r>
      <w:r>
        <w:rPr>
          <w:sz w:val="24"/>
          <w:u w:val="single"/>
        </w:rPr>
        <w:t xml:space="preserve">20   --  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学期赴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学校交流学习，特此通知。请各部门核查并办理相关手续后在相应栏内签字盖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院（盖章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900"/>
        <w:gridCol w:w="2304"/>
        <w:gridCol w:w="1705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关单位签字、盖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理日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4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离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返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离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返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育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离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返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医疗保险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离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返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交流生离校前持此单赴各部门办理离校手续，返校后仍持此单办理返校手续，请在交流学习期间妥善保管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gmz</dc:creator>
  <dc:description/>
  <cp:keywords/>
  <dc:language>en-US</dc:language>
  <cp:lastModifiedBy>左佳</cp:lastModifiedBy>
  <dcterms:modified xsi:type="dcterms:W3CDTF">2015-06-08T02:56:00Z</dcterms:modified>
  <cp:revision>2</cp:revision>
  <dc:subject/>
  <dc:title/>
</cp:coreProperties>
</file>